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OVODÍ LAB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28"/>
              </w:rPr>
              <w:t>státní podnik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ÁMĚR NA SLUŽBU</w:t>
      </w:r>
    </w:p>
    <w:p>
      <w:pPr>
        <w:pStyle w:val="Normal"/>
        <w:spacing w:before="0" w:after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3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</w:tblGrid>
      <w:tr>
        <w:trPr>
          <w:trHeight w:val="132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Labe, Libochovany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ořez a torzace 22 ks stromů (ř. km 780,850 –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781,800</w:t>
            </w:r>
            <w:r>
              <w:rPr>
                <w:rFonts w:cs="Arial" w:ascii="Arial" w:hAnsi="Arial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987040" cy="225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464"/>
        <w:gridCol w:w="2907"/>
      </w:tblGrid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right="119" w:hanging="0"/>
              <w:outlineLvl w:val="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ra Šrámkov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chnicko-administrativní pracovník PS Ústí nad Labem</w:t>
            </w:r>
          </w:p>
          <w:p>
            <w:pPr>
              <w:pStyle w:val="Normal"/>
              <w:spacing w:before="60" w:after="120"/>
              <w:ind w:right="11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ne:  </w:t>
            </w:r>
            <w:r>
              <w:rPr>
                <w:rFonts w:cs="Arial" w:ascii="Arial" w:hAnsi="Arial"/>
                <w:sz w:val="22"/>
                <w:szCs w:val="22"/>
              </w:rPr>
              <w:t>17. 5. 20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362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máš Kuru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sekový technik PS Ústí nad Labem</w:t>
            </w:r>
          </w:p>
          <w:p>
            <w:pPr>
              <w:pStyle w:val="Normal"/>
              <w:spacing w:before="60" w:after="60"/>
              <w:ind w:right="11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ne:   </w:t>
            </w:r>
            <w:r>
              <w:rPr>
                <w:rFonts w:cs="Arial" w:ascii="Arial" w:hAnsi="Arial"/>
                <w:sz w:val="22"/>
                <w:szCs w:val="22"/>
              </w:rPr>
              <w:t>20. 5. 20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dn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kumentační komise závodu Roudnice n.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0.5.20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hlás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6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br w:type="page"/>
      </w:r>
      <w:r>
        <w:rPr>
          <w:rFonts w:cs="Arial"/>
          <w:b/>
          <w:color w:val="000000"/>
          <w:sz w:val="22"/>
          <w:szCs w:val="22"/>
        </w:rPr>
        <w:t>Odůvodnění účelnosti veřejné zakázk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otřeb, které mají být splněním veřejné zakázky naplněny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ubnu a květnu 2023 proběhlo terénní šetření břehových porostů v k. ú. Libochovany, v úseku ř .km 780,850 – 781,800 Odborem péče o vodní zdroje Povodí Labe, státní podnik. Úsek se nachází na pozemcích p.č. 1328/2 a 1333/10. Dne 8.11.2023 proběhlo terénní šetření se zástupcem za AOPK ČR (Ing. Petra Pašková), kdy bylo rozhodnuto o úpravě navrhovaného zásahu u některých stromů. Ve dnech 11. – 12. 3. 2024 proběhlo dodavatelské kácení 6ks stromů a 23ks stromů bylo pokáceno vlastními pracovníky PS UL.</w:t>
      </w:r>
    </w:p>
    <w:p>
      <w:pPr>
        <w:pStyle w:val="Odstavecseseznamem1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ím dle posudku zbývá 12ks stromů určených k prořezům a 10ks stromů k torzaci.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nto záměr na službu řeší prořez 12 ks a torzaci 10 ks stromů.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odpovědnosti je péče o břehové porosty a jiné dřeviny rostoucí mimo les rozdělena do dvou rovin: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eřejnoprávní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sz w:val="22"/>
          <w:szCs w:val="22"/>
        </w:rPr>
        <w:t>Povinnost správce vodního toku daná vodním zákonem v § 47 odst. 2 písm b) - udržovat břehové porosty tak, aby se nestaly překážkou plynulého odtoku vody při povodni (zajištění průtočného profilu), a jde tedy o zásahy ve všech porostech podél koryt vodních toků ve správě PLa - bez ohledu na vlastnictví porostu, tedy bez ohledu na to, zda se jedná o porost na pozemcích v majetku státu s právem hospodařit pro Povodí Labe, státní podnik. V takovém případě jde zejména o preventivní zásahy u havarijních stromů, přestože primárně by takový zásah měl provádět vlastník pozemku (stromu)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oukromoprávní (Listina základních práv a svobod, Občanský zákoník)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vinnosti vyplývající z vlastnictví věci.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becná prevenční povinnost počínat si při svém konání tak, aby nedocházelo k neodůvodněné újmě jiného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ztahu k břehovým porostům se jedná o povinnosti vlastníka stromů, zejména z hlediska odpovědnosti za škodu způsobenou věcí, či konáním nebo nekonáním vlastníka stromů podle občanského zákoník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ředmětu veřejné zakázky.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áměrem služby bude zajištěno dodržení povinnosti udržovat břehové porosty, tak jak je stanoveno v ust. § 5 vyhlášky č. 178/2012 Sb., ve smyslu ust. § 47 vodního zákona. </w:t>
      </w:r>
      <w:r>
        <w:rPr>
          <w:rFonts w:cs="Arial" w:ascii="Arial" w:hAnsi="Arial"/>
          <w:sz w:val="22"/>
          <w:szCs w:val="22"/>
        </w:rPr>
        <w:t xml:space="preserve">Záměrem služby bude zajištěna bezpečnost daných rizikových lokalit, a to z hlediska možnosti jejich ohrožení nevyhovujícím stavem hodnocených břehových porostů a dřevin rostoucích mimo les, které se nachází na předmětných rizikových lokalitách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é stromy jsou v terénu označeny číslem červeným sprejem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vatel je povinen předložit při zadávacím řízení alespoň jedno z následujících osvědčení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eský certifikovaný arborista – Specialista pro práci stromolezeckou technikou (certifikační program zajišťovaný Lesnickou a dřevařskou fakultou Mendelovy univerzity v Brně)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eský certifikovaný arborista – Specialista pro práci s plošinou (certifikační program zajišťovaný Lesnickou a dřevařskou fakultou Mendelovy univerzity v Brně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A Certified Tree Worker Aerial Lift Specialist (Certifikovaný program zajišťovaný International Society of Arboriculture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A Certified Tree Worker Climber Specialist (Certifikovaný program zajišťovaný International Society of Arboricultur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uropean Treeworker (Certifikovaný program zajišťovaný Společností pro zahradní a </w:t>
      </w:r>
      <w:r>
        <w:rPr>
          <w:rFonts w:cs="Arial" w:ascii="Arial" w:hAnsi="Arial"/>
          <w:sz w:val="22"/>
          <w:szCs w:val="22"/>
        </w:rPr>
        <w:t xml:space="preserve">krajinářskou tvorbu, o.s.)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využitelná dřevní hmota bude spálena, seštěpkována nebo odvezena na skládku a objednavateli budou předány vážní lístky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elná dřevní hmota bude zhotovitelem nařezána přesně na 2 m nebo 3 m kusy a soustředěna na vhodném místě, tak aby netvořila překážku na cyklostezce. Dřevní hmota bude poté zhotovitelem naložena na nákladní vozidlo objednatele. 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vzájemného vztahu předmětu veřejné zakázky a potřeb zadavatele.</w:t>
      </w:r>
    </w:p>
    <w:p>
      <w:pPr>
        <w:pStyle w:val="Odstavecseseznamem1"/>
        <w:ind w:left="0" w:hanging="1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104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vodí Labe, státní podnik, jako správce vodního toku řeky Labe, dle vodního zákona  č. 254/2001 Sb., ve znění pozdějších předpisů má povinnost pečovat o koryto vodního toku a inundační území, udržovat břehové porosty na jím spravovaných pozemcích, aby se nestaly překážkou znemožňující plynulý odtok vody při povodni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Tato akce zajistí provozní bezpečnost v rybářské lokalitě a v některých místech bezpečnost na přilehlé cyklostezce. Dojde ke zkvalitnění zeleně vlastního břehu a k zabezpečení padajících suchých větví při silném větru. Zejména dojde k  naplnění zákonných povinností správce vodního toku a vlastníka porostů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Odstavecseseznamem1"/>
        <w:ind w:left="0" w:hanging="104"/>
        <w:jc w:val="both"/>
        <w:rPr>
          <w:rStyle w:val="StrongEmphasis"/>
          <w:rFonts w:ascii="Arial" w:hAnsi="Arial" w:cs="Arial"/>
          <w:b w:val="false"/>
          <w:b w:val="false"/>
          <w:bCs/>
        </w:rPr>
      </w:pPr>
      <w:r>
        <w:rPr/>
      </w:r>
    </w:p>
    <w:p>
      <w:pPr>
        <w:pStyle w:val="Odstavecseseznamem1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Pozemky a zároveň předmětné stromy jsou majetkem státu ČR, s nimiž má právo hospodařit Povodí Labe, státní podnik. Realizací daného záměru se zabrání škodám na zdraví (životu) a majetku nejen Povodí Labe, státní podnik, ale i veřejnosti, a to vzhledem ke skutečnosti, že dané lokality jsou hojně využívány k rybářským i rekreačním aktivitám.</w:t>
      </w:r>
    </w:p>
    <w:p>
      <w:pPr>
        <w:pStyle w:val="Normal"/>
        <w:spacing w:before="0" w:after="0"/>
        <w:ind w:hanging="1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seseznamem1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Rizika nerealizace veřejné zakázky, snížení kvality plnění, vynaložení dalších   finančních nákladů.</w:t>
      </w:r>
    </w:p>
    <w:p>
      <w:pPr>
        <w:pStyle w:val="Odstavecseseznamem1"/>
        <w:ind w:left="0" w:hanging="1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realizací této zakázky nebudou 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Odstavecseseznamem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V případě způsobené škody, z důvodu nekonání vlastníka stromů (resp. pozemku), budou náklady vyšší o náklady na likvidaci škod, popř. náhrad cizím subjektům, či osobám za způsobenou škodu. Hrozí i náhrada škody za újmu na zdraví, či usmrcení osob.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Touto akcí dojde k zajištění větší bezpečnosti pro osoby pohybující se na břehových pozemcích v blízkosti rybářské lokality, a také bude sníženo riziko samovolného pádu kosterních větví do řeky Labe a tím vytvoření překážky na LVC.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variant naplnění potřeb a zdůvodnění zvolené alternativy veřejné zakázky: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kapacitních, odborných a bezpečnostních důvodů není možné práce zajistit vlastními pracovníky státního podniku Povodí Labe. 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pokládaný termín splnění veřejné zakázk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ín zahájení: </w:t>
        <w:tab/>
        <w:t xml:space="preserve">09- 10/2024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ín ukončení: </w:t>
        <w:tab/>
        <w:t>15. 12. 2024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určení: 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5287"/>
      </w:tblGrid>
      <w:tr>
        <w:trPr>
          <w:trHeight w:val="392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kladové středisko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</w:rPr>
              <w:t>P</w:t>
            </w:r>
            <w:r>
              <w:rPr>
                <w:rFonts w:cs="Arial"/>
                <w:sz w:val="20"/>
                <w:lang w:val="cs-CZ"/>
              </w:rPr>
              <w:t>rovozní údržba PSUL</w:t>
            </w:r>
            <w:r>
              <w:rPr>
                <w:rFonts w:cs="Arial"/>
                <w:sz w:val="20"/>
              </w:rPr>
              <w:t xml:space="preserve"> 3 511 </w:t>
            </w:r>
            <w:r>
              <w:rPr>
                <w:rFonts w:cs="Arial"/>
                <w:sz w:val="20"/>
                <w:lang w:val="cs-CZ"/>
              </w:rPr>
              <w:t>290</w:t>
            </w:r>
          </w:p>
        </w:tc>
      </w:tr>
      <w:tr>
        <w:trPr>
          <w:trHeight w:val="83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ísto akce katastrální území, případně ř. km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Vodní tok Labe (IDVT10100002), ř. km 780,850 – 781,800, pravý bře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RP </w:t>
            </w:r>
            <w:r>
              <w:rPr>
                <w:rFonts w:cs="Arial" w:ascii="Arial" w:hAnsi="Arial"/>
              </w:rPr>
              <w:t>Litoměřice:  k. ú.  Libochovany – p. p. č. 1328/2, 1333/10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tor ISYPO, ID JEVU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338371 – zdrž Střekov</w:t>
            </w:r>
            <w:r>
              <w:rPr>
                <w:rStyle w:val="Label1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Číslo DM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</w:rPr>
              <w:t>9051009329</w:t>
            </w:r>
            <w:r>
              <w:rPr>
                <w:rFonts w:cs="Arial"/>
                <w:sz w:val="20"/>
                <w:lang w:val="cs-CZ"/>
              </w:rPr>
              <w:t xml:space="preserve"> </w:t>
            </w:r>
            <w:r>
              <w:rPr>
                <w:rFonts w:cs="Arial"/>
                <w:sz w:val="20"/>
              </w:rPr>
              <w:t xml:space="preserve">– zdrž </w:t>
            </w:r>
            <w:r>
              <w:rPr>
                <w:rFonts w:cs="Arial"/>
                <w:sz w:val="20"/>
                <w:lang w:val="cs-CZ"/>
              </w:rPr>
              <w:t>Střekov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2 ks stromů je navrženo k ošetření odbornými arboristickými řezy a to zejména zdravotní,  bezpečnostní a sesazovací řez, nebo lokální redukce a úprava průjezdného profilu. 10 ks stromů je určeno k torzaci, nebo k odstranění některých kmenů v kombinaci s torzací (u vícekmenů)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1200"/>
        <w:gridCol w:w="878"/>
        <w:gridCol w:w="649"/>
        <w:gridCol w:w="3151"/>
        <w:gridCol w:w="1417"/>
        <w:gridCol w:w="2185"/>
      </w:tblGrid>
      <w:tr>
        <w:trPr>
          <w:trHeight w:val="11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dřeviny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xon česky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latinsk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ůměr kmene (cm)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vod kmene (cm)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vrh opatření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ření na základě šetření s AOPK ČR</w:t>
            </w:r>
          </w:p>
        </w:tc>
      </w:tr>
      <w:tr>
        <w:trPr>
          <w:trHeight w:val="167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ilm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mus sp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20            25           30             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 63           79            94          1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pod břehovou hranou v průtočném profilu toku, 5-kmen, 3 kmeny srostlé, část kmenů s tlakovým větvením, proschlé spodní patro, celkové proschnutí korun 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LPV                  S-RZ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-RLPV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-RZ</w:t>
            </w:r>
          </w:p>
        </w:tc>
      </w:tr>
      <w:tr>
        <w:trPr>
          <w:trHeight w:val="196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topol šedý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(Populus canescens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chýlený z osy růstu směrem k toku, spodní patro výrazně proschlé, tahové větvení ve výšce 10 m na dva terminální vrcholy, pahýly po neodborně provedeném řezu na kmeni s infekcí po vyvětvení, celkové proschnutí koruny 25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-RZ                    S-RLSP - redukce nad cyklostezkou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-RZ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LSP - redukce nad cyklostezkou</w:t>
            </w:r>
          </w:p>
        </w:tc>
      </w:tr>
      <w:tr>
        <w:trPr>
          <w:trHeight w:val="134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     kanadsk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Populus×canadensis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           58             60             7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      182       188       226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kmen, 2 kmeny srostlé u báze s tlakovým větvením, výrazně proschlé spodní patro, suché některé kosterní větve, pahýly na kmeni po neodborně provedeném vyvětvení, infekce pod pahýly a pod suchými větve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Z                    S-RLSP - redukce nad cyklostezkou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-RZ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-RLSP - redukce nad cyklostezkou</w:t>
            </w:r>
          </w:p>
        </w:tc>
      </w:tr>
      <w:tr>
        <w:trPr>
          <w:trHeight w:val="330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ilm (Ulmus sp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           48           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            151         17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kmen, 2 kmeny srostlé do 0,7 m s tlakovým větvením, původně více-kmen u báze 3 odříznuté kmeny se sekundárním obrostem pravděpodobně od rybářů, výrazný sekundární obrost na řezech a u báze, infekce ve starých řezech na kmeni, pahýly, suché spodní patro, jeden kmen výrazně obloukovitě vychýlený nad molo a druhý směrem k maringot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Z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Z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09"/>
        <w:gridCol w:w="851"/>
        <w:gridCol w:w="4252"/>
        <w:gridCol w:w="1134"/>
        <w:gridCol w:w="1276"/>
      </w:tblGrid>
      <w:tr>
        <w:trPr>
          <w:trHeight w:val="17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azně vychýlená z osy růstu proti proudu, roste v dopadové vzdálenosti rybářského místa, prosychání korun na periférii, větvení ve výšce 1, 5 m, infekce ve větvení ve výšce 1 m, plodnice dřevokazných hub pod větvením ve výšce 1 m, pahýly v korun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bší  sesazovací řez</w:t>
            </w:r>
          </w:p>
        </w:tc>
      </w:tr>
      <w:tr>
        <w:trPr>
          <w:trHeight w:val="18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           29           54          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9          91        170       201  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kmen, jeden kmen zlomený 2 m a v toku, další kmen suchý s plodnicemi troudnatce kopytovitého, další živý kmen vodorovný nad vodním tokem, usychání korun na periférii, kmen o průměru 29 cm zlomený v 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n průměr 25 cm zatorzovat nad zlomem ostatní kmeny pokácet - vyšší pařez cca 1 m</w:t>
            </w:r>
          </w:p>
        </w:tc>
      </w:tr>
      <w:tr>
        <w:trPr>
          <w:trHeight w:val="11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              3x 20          23           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             3x 63            72              8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v průtočném profilu toku v opevnění, 6-kmen s tlakovým větvením u báz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tranit větev s plodnicemi hub směrem k tok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tranit větev s plodnicemi hub směrem k toku</w:t>
            </w:r>
          </w:p>
        </w:tc>
      </w:tr>
      <w:tr>
        <w:trPr>
          <w:trHeight w:val="14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              28                30               34                   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             88             94                107              26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v průtočném profilu toku v opevnění, rozpadlá vrba, rozpadlý kmen s tlejícím dřevem a plodnicemi dřevokazných hub, 3 větve vodorovně v průtočném profilu to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tranit 3 kmeny ležící vodorovně v průtočeném profilu, ostatní kmeny zatorzovat ve výšce již provedených řezů</w:t>
            </w:r>
          </w:p>
        </w:tc>
      </w:tr>
      <w:tr>
        <w:trPr>
          <w:trHeight w:val="15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             52               58             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2       163      182      236  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kmen z toho 2 kmeny polehlé v toku, další kmen torzo uříznuté v 1 m, částečně vychýlená nad rybářské místo, výrazné zlomy v koruně, plodnice dřevokazných hub na kmenech, prosychání koruny na periférii, proschlé spodní pa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n průměr 75 cm pokácet u země, ostatní kmeny na vyšší pařez cca 1 m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v průtočném profilu toku v opevnění, dutiny ve starém řezu ve výšce 1 m, mohutná, větvení ve výšce 1,4 m na dva terminální vrcholy s tlakovým větvením, výrazně vychýlená nad vodní tok, proschlé kosterní větve, pahýly kosterních větví, celkové proschnutí koruny 4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říznout suchou větev a kmen na řekou, kmen směřující nad břeh ponechat - odstranit dvě nejnižší větve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šed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pulus                ×canescen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           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3       210 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v průtočném profilu toku v opevnění, ve výšce 1 m tlakové větvení na dva terminální vrcholy, suché spodní patro, neodborně provedené řezy s pahýly, tahové a tlakové větvení v koruně, celkové proschnutí koruny 25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-R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Z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šed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pulus                ×canescen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v průtočném profilu toku v opevnění, vychýlený z osy růstu do toku, esovitě prohnutý kmen, pahýly po neodborně provedeném řezu, vodorovná větev nad tokem, suché spodní patro, celkové proschnutí koruny 2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Z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lm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Ulmus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              2x 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       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kmen srostlý do 0,5 m, suché spodní patro, prosychání na periféri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B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         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           28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ůvodně 3-kmen od báze, jeden kmen odříznutý, pahýly a suché větve v koruně, prosychání koruny na periférii, zlomy v koruně, jeden kmen výrazně vychýlený z osy růstu nad to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boký S-RS případně 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zovat - řez na hlavu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     kanadsk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pulus×canadensi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              55               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            173         23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kmen, část vychýlená nad tok nebo v toku, jeden kmen suchý terminální vrchol, 2-kmeny srostlé do 1 m, suché spodní patro, v podrostu javoru stříbrného, celkové proschnutí koruny 4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uboký sesazovací řez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 15         2x 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 47        2x 6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kmen vrby rostoucí z opevnění toku, kmeny téměř vodorovně vychýlené nad tok, proschlé spodní patro a větve v toku, kořeny narušuje opevnění tok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 narušuje opevnění a v průtočném profilu tok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zovat - řez na hlavu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lm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Ulmus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              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            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kmen srostlý do 0,7 m-terminál a přerostlý sekundární výhon, vychýlený k rybářskému místu, suché spodní pat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B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          2x 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             2x 10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kmen srostlý u báze do 0,3 m, vychýlená téměř vodorovně nad tok, roste v průtočném profilu toku a v dláždění, suché spodní pat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zovat - nízký pařez 1 m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            2x 20          30            2x 40           2x 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              2x 63         94          2x 126           2x 1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kmen, výrazně vychýlený nad vodní tok, zlomy a pahýly v koruně, prosychání spodní části koruny, sekundární kolmý obrost na vychýlených kmenech, celkové proschnutí koruny 25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kác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 kmeny nad řekou a kmen bez kůry - 1 m torza, ostatní ponechat, případbě bezpečnostní</w:t>
            </w:r>
            <w:r>
              <w:rPr>
                <w:rFonts w:cs="Arial" w:ascii="Arial" w:hAnsi="Arial"/>
              </w:rPr>
              <w:t xml:space="preserve"> řez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b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alix sp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azně obloukovitě vychýlený nad rybářské místo a cestičku, ve výšce 4 m tlakové větvení na 2 terminální vrcholy, jeden z terminálů zlomený s plodnicemi troudnatce kopytovitého, krásná solité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uboký S-RS až torza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zovat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     kanadsk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pulus×canadensi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te na břehové hraně, proschlé spodní patro a lehké proschnutí v korun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B</w:t>
            </w:r>
          </w:p>
        </w:tc>
      </w:tr>
      <w:tr>
        <w:trPr>
          <w:trHeight w:val="14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ol      kanadsk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Populus×canadensi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ovitý kmen, suché spodní patro, zlomy větví a proschnutí v korun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-R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RB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Ø = průměr kmene (měřeno ve výšce 130 cm), obvod kmene bude proveden přepočtem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či označení pracoviště, poučené osoby, dodržení podmínek BOZP apod.)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jde ke vzniku přestupkové odpovědnosti objednatele v souvislosti s neodborným zásahem, zavazuje se zhotovitel převzít plnou odpovědnost, případně uhradit objednateli veškeré vzniklé škody, tedy zejména uhradit objednateli případnou škodu ve výši udělené pokuty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tomu, že práce budou probíhat u vodního toku, bude veškeré zařízení pracoviště zajištěno tak, aby nedošlo k znečištění vody v řece ropnými produkty a jinými škodlivými látkami. Zhotovitel je povinen užívat stanoviště a prostory pro akci a deponie materiálu tak, aby nevznikly škody na sousedících pozemcích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ředmětné dřeviny se nacházejí na pozemcích</w:t>
      </w:r>
      <w:r>
        <w:rPr>
          <w:rFonts w:cs="Arial" w:ascii="Arial" w:hAnsi="Arial"/>
          <w:color w:val="000000"/>
          <w:sz w:val="22"/>
          <w:szCs w:val="22"/>
        </w:rPr>
        <w:t xml:space="preserve">, které jsou majetkem státu ČR, k němuž má právo hospodaření Povodí Labe, státní podnik. </w:t>
      </w:r>
      <w:r>
        <w:rPr>
          <w:rFonts w:cs="Arial" w:ascii="Arial" w:hAnsi="Arial"/>
          <w:sz w:val="22"/>
          <w:szCs w:val="22"/>
        </w:rPr>
        <w:t>V případě nutnosti a vstupu na pozemky, které nejsou ve vlastnictví Povodí Labe, státní podnik, si zajistí souhlas vlastníka dotčených pozemků zhotovitel akce sám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hotovitel povede stavební deník s podrobnými informacemi o ošetření dřevin a dřevní hmotě.</w:t>
      </w:r>
    </w:p>
    <w:p>
      <w:pPr>
        <w:pStyle w:val="Heading2"/>
        <w:spacing w:before="24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V případě, kdy dojde k zjištění rozdílu mezi objemem plánovaných prací a skutečností (vícepráce), je zhotovitel povinen práce přerušit, neprodleně informovat objednatele a v realizaci prací nad rámec smlouvy je možné pokračovat až po odsouhlaseném dodatku ke smlouvě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vlivem přírodních okolností, dojde ke změně stavu jednotlivých stromů, např. vývrat, polom, nutné pokácení objednatelem (méněpráce), bude částka za neprovedení prací odečtena a fakturovaná částka tak bude upraven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provede protokolární předání dotčených pozemků nebo jeho částí, s konkrétním určením jednotlivých dřevin určených k ošetření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realizace zakázky objednatel požaduje z důvodu bezpečnosti zajistit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dočasné omezení pohybu lidí na cyklostezkách, potahových cestách apod. (páskou,  cedulí, osobou) v obou směrech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át pozor na el. vedení, pokud se nachází v blízkosti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nepoškození cyklostezek a potahových stezek těžkou technikou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nesmí dojít k poškození zařízení Povodí Labe, státní podnik (břehové znaky, říční kilometráž,  břehové opevnění apod.)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3969" w:leader="none"/>
          <w:tab w:val="left" w:pos="56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3969" w:leader="none"/>
          <w:tab w:val="left" w:pos="56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3969" w:leader="none"/>
          <w:tab w:val="left" w:pos="56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119" w:leader="none"/>
          <w:tab w:val="left" w:pos="3969" w:leader="none"/>
          <w:tab w:val="left" w:pos="567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ajistí ochranu povrchových a podzemních vod před jejich znečištěním dalšími látkami (ropné deriváty, chemikálie, tuky atd.)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stroje a mechanismy musí být v řádném technickém stavu, prosté úkapů olejů a pohonných hmot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během prací zajišťovat pořádek na pracovišti a neznečišťovat veřejná prostranství, nezatěžovat jej nadměrným hlukem a v co největší míře šetřit stávající zeleň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odvoz odpadu vzniklého při realizaci veřejné zakázky a jeho předání oprávněné osobě dle zákona č. 541/2020 Sb., o odpadech v platném znění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hotovitel je povinen vést, ode dne převzetí místa až do dne ukončení práce, deník se všemi obsahovými náležitostmi (dle vyhlášky č. 499/2006 Sb.). Po ukončení prací bude originál deníku předán zhotoviteli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pádu větví do koryta řeky Labe, je zhotovitel povinen, na vlastní  náklady, bezodkladně odstranit  větve z koryta řeky Labe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ím předmětných dřevin nesmí být poškozeny ostatní dřeviny břehového porostu. Pokud by k poškození výjimečně došlo, budou asanovány (dotvarování a konzervace ran) nebo po dohodě se zástupcem objednatele zcela odstraněny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, po provedení akce v požadovaném rozsahu, </w:t>
      </w:r>
      <w:r>
        <w:rPr>
          <w:rFonts w:cs="Arial" w:ascii="Arial" w:hAnsi="Arial"/>
          <w:color w:val="000000"/>
          <w:sz w:val="22"/>
          <w:szCs w:val="22"/>
        </w:rPr>
        <w:t>uvede dotčený pozemek do původního stavu</w:t>
      </w:r>
      <w:r>
        <w:rPr>
          <w:rFonts w:cs="Arial" w:ascii="Arial" w:hAnsi="Arial"/>
          <w:sz w:val="22"/>
          <w:szCs w:val="22"/>
        </w:rPr>
        <w:t xml:space="preserve"> a pozemek předá protokolárně zpět objednavateli, a to včetně fotodokumentace lokality před zahájením a po ukončení prací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ržený způsob likvidace dřevní hmoty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elná dřevní hmota bude zhotovitelem nařezána přesně na 2 m nebo 3 m kusy a soustředěna na vhodném místě, tak aby netvořila překážku na cyklostezce. Dřevní hmota bude poté zhotovitelem naložena na nákladní vozidlo objednatele.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využitelnou dřevní hmotu zneškodní zhotovitel jako původce odpadu podle zákona č. 541/2020 Sb., o odpadech a jeho prováděcích předpisů. Nevyužitelná dřevní hmota bude spálena nebo odvezena na skládku a objednavateli budou předány vážní lístky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využitelné i nevyužitelné dřevní hmoty bude průběžně evidována dodavatelem a odsouhlasována objednavatelem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čelnost prořezů a torzací určených dřevin se projeví na bezpečnosti osob a majetku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-54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Výkaz výměr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ákres úseku v mapě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  <w:tab/>
        <w:t>Informace o pozemcích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        Fotodokumentac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olor w:val="000000"/>
      <w:sz w:val="24"/>
      <w:szCs w:val="20"/>
      <w:u w:val="single"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reformatted">
    <w:name w:val="preformatted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odsazen">
    <w:name w:val="Normální odsazený"/>
    <w:basedOn w:val="Normal"/>
    <w:qFormat/>
    <w:pPr>
      <w:spacing w:before="0" w:after="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38:00Z</dcterms:created>
  <dc:creator>Uživatel systému Windows</dc:creator>
  <dc:description/>
  <cp:keywords/>
  <dc:language>en-US</dc:language>
  <cp:lastModifiedBy>Ing. Lukáš Drahozal</cp:lastModifiedBy>
  <cp:lastPrinted>2024-07-09T11:09:00Z</cp:lastPrinted>
  <dcterms:modified xsi:type="dcterms:W3CDTF">2024-08-02T11:33:00Z</dcterms:modified>
  <cp:revision>8</cp:revision>
  <dc:subject/>
  <dc:title/>
</cp:coreProperties>
</file>